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222"/>
      </w:tblGrid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Lesson Aims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239395</wp:posOffset>
                      </wp:positionV>
                      <wp:extent cx="5495290" cy="1149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Lessons Nine/Ten: What does the River mean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QCA Unit 14: Investigating Riv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ction 3: ‘Where is this river? Where does it go? How is it changing? What do I think and feel about the river?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2.7pt;height:90.55pt;mso-wrap-distance-left:9.05pt;mso-wrap-distance-right:9.05pt;mso-wrap-distance-top:0pt;mso-wrap-distance-bottom:0pt;margin-top:-18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Lessons Nine/Ten: What does the River mean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QCA Unit 14: Investigating Riv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 3: ‘Where is this river? Where does it go? How is it changing? What do I think and feel about the river?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To complete a piece of structured writing, expressing thoughts and feelings towards a river as a means of drawing the unit to a close.  The style can be of their own choosing, e.g. a letter to a pen pal explaining about life in a developing country; the importance of the river to your life, etc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esson Objectiv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is exercise should enable the class to place emotions and values upon a river; either within their own lives, or by empathising with another. 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ourc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rt Board/White Boar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ample piece of River Writing (9.1): What does the River mean? 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ctiviti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lass task:</w:t>
            </w:r>
            <w:r>
              <w:rPr>
                <w:sz w:val="24"/>
                <w:szCs w:val="24"/>
              </w:rPr>
              <w:t xml:space="preserve">                                                                 (25 minut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Explain the task, by firstly reading out an example (9.1); e.g. a diary extract, newspaper article or pen pal letter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- Class discussion of the elements of a letter/article/diary entry. Then explain the tasks to be complete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Individual task:</w:t>
            </w:r>
            <w:r>
              <w:rPr>
                <w:sz w:val="24"/>
                <w:szCs w:val="24"/>
              </w:rPr>
              <w:t xml:space="preserve">                                             (1 hour, 30 minute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Planning: Create a spider diagram/plan of what to include in your piece. Put up an example plan on the board; demonstrating the process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Writing: Start writing the letter/article/diary entry. Set a length limit to ensure that the class manage to complete the task (i.e. no more than 2 pages long max.).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nks to other unit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mework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ue In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letion of the piece of writing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lustrations: these could be added to the piece, to help convey the themes of the piec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valuation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as this lesson received? Were the class enthusiastic? What were the final pieces of writing like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the aims/objectives met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deas to inform planning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73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lterations for next time activities are used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6:12:00Z</dcterms:created>
  <dc:creator>Tiff</dc:creator>
  <dc:description/>
  <dc:language>en-US</dc:language>
  <cp:lastModifiedBy>Tiff</cp:lastModifiedBy>
  <cp:lastPrinted>2006-04-25T20:46:00Z</cp:lastPrinted>
  <dcterms:modified xsi:type="dcterms:W3CDTF">2006-04-26T19:47:00Z</dcterms:modified>
  <cp:revision>8</cp:revision>
  <dc:subject/>
  <dc:title>Lesson Aims: </dc:title>
</cp:coreProperties>
</file>